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inline distT="0" distB="0" distL="0" distR="0">
                <wp:extent cx="3552825" cy="1083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4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oaie de lucr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5.35pt;width:279.7pt;height:85.2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oaie de lucru</w:t>
                      </w:r>
                    </w:p>
                  </w:txbxContent>
                </v:textbox>
                <v:path textpathok="t"/>
                <v:textpath on="t" fitshape="t" string="Foaie de lucru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24.8pt;width:36.7pt;height:24.7pt;mso-wrap-style:none;v-text-anchor:middle;mso-position-vertical:top" type="_x0000_t136">
                  <v:path textpathok="t"/>
                  <v:textpath on="t" fitshape="t" string="Ex1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 se deschida aplicatia Notepa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 se scrie urmatorul text:</w:t>
            </w:r>
          </w:p>
          <w:p>
            <w:pPr>
              <w:pStyle w:val="NormalWeb"/>
              <w:rPr/>
            </w:pPr>
            <w:r>
              <w:rPr/>
              <w:t>In fiecare ceas al zilei isi schimba hainele, si cum se zice de-un rege: "E la sfat", astfel se spunea despre el: "Imparatul e la dulapul cu haine".</w:t>
            </w:r>
          </w:p>
          <w:p>
            <w:pPr>
              <w:pStyle w:val="NormalWeb"/>
              <w:rPr/>
            </w:pPr>
            <w:r>
              <w:rPr/>
              <w:t>In cetate era mare veselie: treceau pe-acolo tot felul de straini; intr-o zi iata ca venira doi pungasi care se dadura drept mari mesteri tesatori si spusera ca ei stiau a tese cea mai minunata stofa din lume. Nu numai culorile si desenele erau nemaipomenit de frumoase, dar hainele facute din aceasta stofa aveau o insusire ciudata: se faceau nevazute pentru orice om care nu-si indeplinea bine slujba, sau care era marginit la minte.</w:t>
            </w:r>
          </w:p>
          <w:p>
            <w:pPr>
              <w:pStyle w:val="NormalWeb"/>
              <w:rPr/>
            </w:pPr>
            <w:r>
              <w:rPr/>
              <w:t>"Astea-s haine strasnice, se gandi imparatul; cu ele am sa pot cunoaste destoinicia oamenilor mei; am sa pot deosebi pe cei destepti dintre prosti. Da, imi trebuie numaidecat aceasta stofa".</w:t>
            </w:r>
          </w:p>
          <w:p>
            <w:pPr>
              <w:pStyle w:val="NormalWeb"/>
              <w:rPr>
                <w:i/>
                <w:i/>
              </w:rPr>
            </w:pPr>
            <w:r>
              <w:rPr>
                <w:i/>
              </w:rPr>
              <w:t>(Hans Christian Andersen – Hainele cele noi ale imparatului)</w:t>
            </w:r>
          </w:p>
          <w:p>
            <w:pPr>
              <w:pStyle w:val="NormalWeb"/>
              <w:numPr>
                <w:ilvl w:val="0"/>
                <w:numId w:val="1"/>
              </w:numPr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in tehnoredactarea textului de mai sus, folositi tastele de editare pentru corectarea greselillor 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salveze documentul cu numele “poveste2.txt”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pict>
                <v:shape id="shape_0" fillcolor="#9400ed" stroked="t" o:allowincell="f" style="position:absolute;margin-left:0pt;margin-top:-24.8pt;width:36.7pt;height:24.7pt;mso-wrap-style:none;v-text-anchor:middle;mso-position-vertical:top" type="_x0000_t136">
                  <v:path textpathok="t"/>
                  <v:textpath on="t" fitshape="t" string="Ex2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minimizeze toate ferestrele( tasta Windows+D)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captureze imaginea de pe ecran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deschida  Paint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lipeasca imaginea (CTRL+V)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salveze documentul cu numele “desktop.bmp”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pict>
                <v:shape id="shape_0" fillcolor="#9400ed" stroked="t" o:allowincell="f" style="position:absolute;margin-left:0pt;margin-top:-24.8pt;width:36.7pt;height:24.7pt;mso-wrap-style:none;v-text-anchor:middle;mso-position-vertical:top" type="_x0000_t136">
                  <v:path textpathok="t"/>
                  <v:textpath on="t" fitshape="t" string="Ex3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 se deschida un document Notepad n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 se scrie textul urmator:</w:t>
            </w:r>
          </w:p>
          <w:p>
            <w:pPr>
              <w:pStyle w:val="NormalWeb"/>
              <w:rPr/>
            </w:pPr>
            <w:r>
              <w:rPr/>
              <w:t>Si dadu indata o mare suma de bani celor doi pungasi, ca ei sa-si inceapa lucrarea cat mai repede.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copieze textul ce tocmai l-ati scris si sa se lipeasca in continuare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anuleze comanda (CRTL+Z)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reface comanda (CTRL+Y)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salveze documentul, folosind scurtatura de taste CTRL+S,  cu numele “poveste22.txt”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pict>
                <v:shape id="shape_0" fillcolor="#9400ed" stroked="t" o:allowincell="f" style="position:absolute;margin-left:0pt;margin-top:-24.8pt;width:36.7pt;height:24.7pt;mso-wrap-style:none;v-text-anchor:middle;mso-position-vertical:top" type="_x0000_t136">
                  <v:path textpathok="t"/>
                  <v:textpath on="t" fitshape="t" string="Ex4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 se selecteze tot textul din documentul “poveste22.txt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 se dea comanda de decupare (CTRL+X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 se deschida un document Notepad n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 se lipeasca in documentul nou textul decupat</w:t>
            </w:r>
          </w:p>
          <w:p>
            <w:pPr>
              <w:pStyle w:val="NormalWeb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 se salveze documentul cu numele “poveste23.txt”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800" w:right="13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20"/>
      <w:jc w:val="both"/>
    </w:pPr>
    <w:rPr>
      <w:rFonts w:ascii="Verdana" w:hAnsi="Verdana" w:cs="Verdana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21:00Z</dcterms:created>
  <dc:creator>Nedelcuta</dc:creator>
  <dc:description/>
  <dc:language>en-US</dc:language>
  <cp:lastModifiedBy>Lacra</cp:lastModifiedBy>
  <cp:lastPrinted>2007-01-14T18:37:00Z</cp:lastPrinted>
  <dcterms:modified xsi:type="dcterms:W3CDTF">2010-05-17T23:21:00Z</dcterms:modified>
  <cp:revision>2</cp:revision>
  <dc:subject/>
  <dc:title>Foaie de lucru</dc:title>
</cp:coreProperties>
</file>